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6407"/>
        <w:gridCol w:w="2919"/>
      </w:tblGrid>
      <w:tr>
        <w:trPr>
          <w:trHeight w:val="960" w:hRule="atLeast"/>
        </w:trPr>
        <w:tc>
          <w:tcPr>
            <w:tcW w:w="2843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10572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акултет педагошких нау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Универзитет</w:t>
            </w:r>
            <w:r>
              <w:rPr>
                <w:b/>
              </w:rPr>
              <w:t>a</w:t>
            </w:r>
            <w:r>
              <w:rPr>
                <w:b/>
                <w:lang w:val="sr-CS"/>
              </w:rPr>
              <w:t xml:space="preserve"> у Крагујевцу, Јагод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Милана Мијалковића 14, 35000 Јагодина</w:t>
            </w:r>
          </w:p>
        </w:tc>
        <w:tc>
          <w:tcPr>
            <w:tcW w:w="2919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1440" w:hanging="1440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101790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</w:trPr>
        <w:tc>
          <w:tcPr>
            <w:tcW w:w="2843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0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ел</w:t>
            </w:r>
            <w:r>
              <w:rPr/>
              <w:t>/</w:t>
            </w:r>
            <w:r>
              <w:rPr>
                <w:lang w:val="sr-CS"/>
              </w:rPr>
              <w:t>Факс: 03</w:t>
            </w:r>
            <w:r>
              <w:rPr/>
              <w:t>5</w:t>
            </w:r>
            <w:r>
              <w:rPr>
                <w:lang w:val="sr-CS"/>
              </w:rPr>
              <w:t>/</w:t>
            </w:r>
            <w:r>
              <w:rPr/>
              <w:t>223805</w:t>
            </w:r>
            <w:r>
              <w:rPr>
                <w:lang w:val="sr-CS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E-пошта: </w:t>
            </w:r>
            <w:r>
              <w:rPr/>
              <w:t>pefjagodina</w:t>
            </w:r>
            <w:r>
              <w:rPr>
                <w:lang w:val="sr-CS"/>
              </w:rPr>
              <w:t>@</w:t>
            </w:r>
            <w:r>
              <w:rPr/>
              <w:t>pefja.</w:t>
            </w:r>
            <w:r>
              <w:rPr>
                <w:lang w:val="sr-CS"/>
              </w:rPr>
              <w:t xml:space="preserve">kg.ac.rs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eb </w:t>
            </w:r>
            <w:r>
              <w:rPr>
                <w:lang w:val="sr-RS"/>
              </w:rPr>
              <w:t xml:space="preserve">сајт: </w:t>
            </w:r>
            <w:r>
              <w:rPr>
                <w:lang w:val="sr-CS"/>
              </w:rPr>
              <w:t>www.</w:t>
            </w:r>
            <w:r>
              <w:rPr/>
              <w:t>pefja.</w:t>
            </w:r>
            <w:r>
              <w:rPr>
                <w:lang w:val="sr-CS"/>
              </w:rPr>
              <w:t>kg.ac.rs</w:t>
            </w:r>
          </w:p>
        </w:tc>
        <w:tc>
          <w:tcPr>
            <w:tcW w:w="2919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CS"/>
        </w:rPr>
        <w:t xml:space="preserve">Табела </w:t>
      </w:r>
      <w:r>
        <w:rPr>
          <w:b/>
        </w:rPr>
        <w:t>5</w:t>
      </w:r>
      <w:r>
        <w:rPr>
          <w:b/>
          <w:lang w:val="sr-CS"/>
        </w:rPr>
        <w:t>.4.</w:t>
      </w:r>
      <w:r>
        <w:rPr/>
        <w:tab/>
      </w:r>
      <w:r>
        <w:rPr>
          <w:lang w:val="sr-CS"/>
        </w:rPr>
        <w:t xml:space="preserve">Збирни преглед научноистраживачких резултата (публикација) у установи у претходној календарској години </w:t>
      </w:r>
      <w:r>
        <w:rPr/>
        <w:t>(2012)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3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56"/>
        <w:gridCol w:w="1156"/>
        <w:gridCol w:w="1156"/>
        <w:gridCol w:w="1156"/>
        <w:gridCol w:w="1179"/>
        <w:gridCol w:w="1179"/>
        <w:gridCol w:w="1179"/>
        <w:gridCol w:w="1179"/>
        <w:gridCol w:w="1179"/>
        <w:gridCol w:w="261"/>
        <w:gridCol w:w="261"/>
        <w:gridCol w:w="1065"/>
        <w:gridCol w:w="928"/>
      </w:tblGrid>
      <w:tr>
        <w:trPr>
          <w:trHeight w:val="255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НАУЧНА ПРОДУКЦИЈА </w:t>
            </w:r>
            <w:r>
              <w:rPr>
                <w:b/>
                <w:color w:val="000000"/>
                <w:sz w:val="18"/>
                <w:szCs w:val="16"/>
                <w:lang w:val="sr-RS"/>
              </w:rPr>
              <w:t>ФАКУЛТЕТА ПЕДАГОШКИХ НАУКА У ЈАГОДИНИ,</w:t>
            </w:r>
            <w:r>
              <w:rPr>
                <w:b/>
                <w:sz w:val="18"/>
                <w:szCs w:val="16"/>
              </w:rPr>
              <w:t xml:space="preserve"> УНИВЕРЗИТЕТА У </w:t>
            </w:r>
            <w:r>
              <w:rPr>
                <w:b/>
                <w:sz w:val="18"/>
                <w:szCs w:val="16"/>
                <w:lang w:val="sr-RS"/>
              </w:rPr>
              <w:t xml:space="preserve">КРАГУЈЕВЦУ </w:t>
            </w:r>
            <w:r>
              <w:rPr>
                <w:b/>
                <w:color w:val="000000"/>
                <w:sz w:val="18"/>
                <w:szCs w:val="16"/>
                <w:lang w:val="sr-RS"/>
              </w:rPr>
              <w:t>У 20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а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</w:rPr>
              <w:t xml:space="preserve">НАУЧНА ПРОДУКЦИЈА 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ФАКУЛТЕТА ПЕДАГОШКИХ НАУКА У ЈАГОДИНИ У 2012             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графије, монографске студије, тематски зборници,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10</w:t>
            </w:r>
          </w:p>
        </w:tc>
        <w:tc>
          <w:tcPr>
            <w:tcW w:w="10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сикографске и картографске публикације међународног значај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акнута монографија међународног значај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11 (1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графија међународног значај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12 (10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графска студија/поглавље у књизи М11 или рад у тематском зборнику водећег међународног значај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13 (6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графска студија/поглавље у књизи М12 или рад у тематском зборнику међународног значај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14 (4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сикографска јединица или карта у научној публикацији водећег међународног значај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15 (3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сикографска јединица или карта у публикацији међународног значај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16 (2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еђивање научне монографије или тематског зборника водећег међународног значај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17 (3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еђивање научне монографије, тематског зборника, лексикографске или картографске публикац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18 (2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ђународног значај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</w:t>
            </w:r>
          </w:p>
        </w:tc>
        <w:tc>
          <w:tcPr>
            <w:tcW w:w="10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ови објављени у научним часописима међународног значај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 у врхунском међународном часопису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1 (8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 у истакнутом међународном часопису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2 (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 у међународном часопису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3 (4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 у часопису међународног значаја верификованог посебном одлуко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4 (4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на критика и полемика у истакнутом међународном часопису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5 (1,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на критика и полемика у међународном часопису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6 (1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еђивање истакнутог међународног научног часописа на год. нивоу (гост уредни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27 (3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еђивање међународног научног часопис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8 (2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0</w:t>
            </w:r>
          </w:p>
        </w:tc>
        <w:tc>
          <w:tcPr>
            <w:tcW w:w="8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борници међународних научних скупов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авање по позиву са међународног скупа штампано у целини (неопходно позивно писмо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1 (3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авање по позиву са међународног скупа штампано у изводу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2 (1,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општење са међународног скупа штампано у целини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33 (1)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општење са међународног скупа штампано у изводу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34 (0,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не монографије, тематски зборници, лексикографске и картографске публикац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0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ног значаја; научни преводи и критичка издања грађе, библиографске публикац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акнута монографија националног значај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41 (7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графија националног значаја, монографско издање грађе, превод изворног текста у облику монограф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2 (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амо за старе језике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графска библиографска публикациј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3 (3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главље у књизи М41 или рад у истакнутом тематском зборнику водећег националног значаја, превод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44 (2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борног текста у облику студије, поглавља, или чланка, превод или стручна редакција превода научне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графске књиге  (само за старе језике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лавље у књизи М42 или рад у тематском зборнику националног значај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45 (1,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сикографска јединица у научној публикацији водећег националног значаја, карта у научној публикациј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46 (1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ног значаја, издање грађе у научној публликацији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сикографска јединица у научној публикацији националног значај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47     ( 0,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еђивање научне монографије, тематског зборника, лексикографске или картографске публикације водећег националног значај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48 (2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ређивање научне монографије, тематског зборника, лексикографске или картографске публикације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49 (1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ног значај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50</w:t>
            </w:r>
          </w:p>
        </w:tc>
        <w:tc>
          <w:tcPr>
            <w:tcW w:w="9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ови објављени у часописима националног значај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 у водећем часопису националног значај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51 (3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 у часопису националног значај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52 (2)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 у научном часопису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53 (1)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еђивање водећег научног часописа националног значаја (на годишњем нивоу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55 (2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еђивање научног часописа националног значаја (на годишњем нивоу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56 (1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0</w:t>
            </w:r>
          </w:p>
        </w:tc>
        <w:tc>
          <w:tcPr>
            <w:tcW w:w="6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борници скупова националног значај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авање по позиву са скупа националног значаја штампано у целин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61 (1,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авање по позиву са скупа националног значаја штампано у извод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62 (1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општење са скупа националног значаја штампано у целини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63 (0,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општење са скупа националног значаја штампано у изводу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64 (0,2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торизована дискусија са националног скуп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65 (0,2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еђивање зборника саопштења скупа националног значај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66 (1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80</w:t>
            </w:r>
          </w:p>
        </w:tc>
        <w:tc>
          <w:tcPr>
            <w:tcW w:w="5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ка и развојна решењ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0</w:t>
            </w:r>
          </w:p>
        </w:tc>
        <w:tc>
          <w:tcPr>
            <w:tcW w:w="6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тенти, ауторске изложбе, тестов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100</w:t>
            </w:r>
          </w:p>
        </w:tc>
        <w:tc>
          <w:tcPr>
            <w:tcW w:w="6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учно-педагошка компетенција (Уџбеници, скрипта, правилници, упутств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lang w:val="sr-CS"/>
              </w:rPr>
              <w:t>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14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490"/>
      </w:tblGrid>
      <w:tr>
        <w:trPr>
          <w:trHeight w:val="3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sr-RS"/>
              </w:rPr>
            </w:pPr>
            <w:r>
              <w:rPr>
                <w:sz w:val="16"/>
                <w:szCs w:val="20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3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3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3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3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4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4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4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4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5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5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5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6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6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6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6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М7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У93</w:t>
            </w:r>
          </w:p>
        </w:tc>
      </w:tr>
      <w:tr>
        <w:trPr>
          <w:trHeight w:val="3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Ружица Петр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Јелена Спас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Јелена Старче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Јелена Пантелић Младе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Живорад Марк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Владимир Рист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Виолета Јова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Весна Петр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Весна Трифу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Верица Милути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Вера Са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sr-RS"/>
              </w:rPr>
              <w:t>Светлана Ћурч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Сандра Мила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Снежа Марк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Сунчица Мацура Милова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Тиодор Рос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Радмила Милова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Оливера Цекић Јова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Ненад Стева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Ненад Вул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sr-RS"/>
              </w:rPr>
              <w:t>Наташа Вукиће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sr-RS"/>
              </w:rPr>
              <w:t>Милана Егер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sr-RS"/>
              </w:rPr>
            </w:pPr>
            <w:r>
              <w:rPr>
                <w:sz w:val="22"/>
                <w:szCs w:val="20"/>
                <w:lang w:val="sr-RS"/>
              </w:rPr>
              <w:t>Миа Лукова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ар Игњат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ана Ћирковић Милади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ра Михајл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анко Ил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иљана Стоја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ушан Риста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мина Копас Вукаши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ордана Будмир Нинк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лијана Чу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рена Голубовић Ил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вана Мил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лена Грк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лена Младен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лена Теодор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тарина Станоје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ја Димитрије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да Кора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гит Сав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ко Ђорђе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да Милет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лађа Тошић Станкови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1" w:right="141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Index1Char">
    <w:name w:val="Index 1 Char"/>
    <w:qFormat/>
    <w:rPr>
      <w:rFonts w:ascii="Tahoma" w:hAnsi="Tahoma" w:eastAsia="Times New Roman" w:cs="Tahoma"/>
      <w:sz w:val="24"/>
      <w:szCs w:val="24"/>
      <w:lang w:val="sr-Latn-C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NoSpacingChar">
    <w:name w:val="No Spacing Char"/>
    <w:qFormat/>
    <w:rPr>
      <w:sz w:val="24"/>
      <w:szCs w:val="24"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lang w:val="sr-Latn-C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19:00Z</dcterms:created>
  <dc:creator>jelenaj</dc:creator>
  <dc:description/>
  <cp:keywords/>
  <dc:language>en-US</dc:language>
  <cp:lastModifiedBy>Nebojsa</cp:lastModifiedBy>
  <dcterms:modified xsi:type="dcterms:W3CDTF">2013-11-27T09:59:00Z</dcterms:modified>
  <cp:revision>8</cp:revision>
  <dc:subject/>
  <dc:title/>
</cp:coreProperties>
</file>