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4732"/>
        <w:gridCol w:w="2156"/>
      </w:tblGrid>
      <w:tr>
        <w:trPr>
          <w:trHeight w:val="889" w:hRule="atLeast"/>
        </w:trPr>
        <w:tc>
          <w:tcPr>
            <w:tcW w:w="2100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0900" cy="105981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Факултет педагошких нау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ниверзит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у Крагујевцу, Јаго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Милана Мијалковића 14, 35000 Јагодина</w:t>
            </w:r>
          </w:p>
        </w:tc>
        <w:tc>
          <w:tcPr>
            <w:tcW w:w="2156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0" w:hanging="14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4255" cy="102298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2" w:hRule="atLeast"/>
        </w:trPr>
        <w:tc>
          <w:tcPr>
            <w:tcW w:w="2100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73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Факс: 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38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E-пошт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fjagodi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fj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kg.ac.rs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eb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сај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www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fj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g.ac.rs</w:t>
            </w:r>
          </w:p>
        </w:tc>
        <w:tc>
          <w:tcPr>
            <w:tcW w:w="2156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бела 10.3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бирни преглед броја  уџбеника по областима (на српском и другим језицима)  који су доступни студентима 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396"/>
        <w:gridCol w:w="1302"/>
        <w:gridCol w:w="1303"/>
        <w:gridCol w:w="1674"/>
        <w:gridCol w:w="1117"/>
      </w:tblGrid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.Б.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Област 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е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на српском језику   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е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на страним језицима  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е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 језицима националних мањина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ан број 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рпски језик са методико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њижевност са методико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тодика српског језика и књижевности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атематика са методико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снове природних нау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тодика природе, друштва и упознавање околин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Физичка култура са методико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едагош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сихолошка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оциолош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Филозофс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муниколош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пецијално педагошке и психолошке науке (интерполарни ниво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дицинско-психолошке науке (интерполарни ниво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нформатика са методико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нглески језик са методико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уски језик са методико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Француски језик са методико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иковна уметност са методико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узичка култура са методико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2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купан број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44</w:t>
            </w:r>
          </w:p>
        </w:tc>
      </w:tr>
      <w:tr>
        <w:trPr/>
        <w:tc>
          <w:tcPr>
            <w:tcW w:w="94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Податке уносе све установе сем унивезитета и академија струковних студиј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Табелу модификујте у зависности од података које уносите, користећи инсерт мод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text">
    <w:name w:val="pasus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33:00Z</dcterms:created>
  <dc:creator>Stefan</dc:creator>
  <dc:description/>
  <dc:language>en-US</dc:language>
  <cp:lastModifiedBy>Nebojsa</cp:lastModifiedBy>
  <dcterms:modified xsi:type="dcterms:W3CDTF">2013-11-27T09:33:00Z</dcterms:modified>
  <cp:revision>2</cp:revision>
  <dc:subject/>
  <dc:title/>
</cp:coreProperties>
</file>