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0900" cy="105981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акс: 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8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E-пош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god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kg.ac.rs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ј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Прилог 4.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Листа студијских програма који се реализују у високошколској устано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208"/>
        <w:gridCol w:w="1572"/>
        <w:gridCol w:w="1440"/>
        <w:gridCol w:w="234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Шифра студијског програма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зив студијског програма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бразовно пољ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Врста и нив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удиј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вањ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Диплом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АУЧ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АС Учитељ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новне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пломирани учитељ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АВ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АС Васпитач у предшколским установам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новне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пломирани васпит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АВ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АС Васпитач у домовим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новне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аспит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УЧ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С Учитељ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учитељ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В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С Васпитач у предшколским установам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васпитач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В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С Васпитач у домовим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уштвено- хуманистичке нау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академске студиј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астер васпит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text">
    <w:name w:val="pasu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7:00Z</dcterms:created>
  <dc:creator>Stefan</dc:creator>
  <dc:description/>
  <cp:keywords/>
  <dc:language>en-US</dc:language>
  <cp:lastModifiedBy>Nebojsa</cp:lastModifiedBy>
  <cp:lastPrinted>2013-11-27T10:30:00Z</cp:lastPrinted>
  <dcterms:modified xsi:type="dcterms:W3CDTF">2013-12-25T11:43:00Z</dcterms:modified>
  <cp:revision>21</cp:revision>
  <dc:subject/>
  <dc:title/>
</cp:coreProperties>
</file>