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0900" cy="10598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</w:t>
            </w:r>
            <w:r>
              <w:rPr>
                <w:lang w:val="sr-RS"/>
              </w:rPr>
              <w:t xml:space="preserve">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40" w:hanging="1440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бела 6.7.</w:t>
        <w:tab/>
      </w:r>
      <w:r>
        <w:rPr>
          <w:sz w:val="24"/>
          <w:szCs w:val="24"/>
          <w:lang w:val="sr-CS"/>
        </w:rPr>
        <w:t>Збирни преглед броја наставника по областима,  и ужим научним или уметничким областим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55"/>
        <w:gridCol w:w="2111"/>
        <w:gridCol w:w="472"/>
        <w:gridCol w:w="524"/>
        <w:gridCol w:w="503"/>
        <w:gridCol w:w="523"/>
        <w:gridCol w:w="517"/>
        <w:gridCol w:w="1663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.Б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бласт 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жа научна или уметника област 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П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П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пски језик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пски језик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iCs/>
              </w:rPr>
              <w:t>Књижевност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њижевност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српског језика и књижевности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српског језика и књижев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iCs/>
                <w:lang w:val="sr-RS"/>
              </w:rPr>
              <w:t>Математика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атематика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математик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математик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природних наук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ика наставе природних нау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тодика наставе природе и друштв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тодика наставе природе и друштв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чка култура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чка култура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сихологиј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сихологиј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ологиј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ологиј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лозофиј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лозофиј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никологиј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никологиј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ецијално педагошке и психолошке науке (интерполарни ниво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ецијално педагошке и психолошке науке (интерполарни ниво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дицинско-психолошке науке (инерполарни ниво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дицинско-психолошке науке (инерполарни ниво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Информатика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Енглески језик 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нглески језик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Руски језик</w:t>
            </w:r>
            <w:r>
              <w:rPr/>
              <w:t> </w:t>
            </w:r>
            <w:r>
              <w:rPr>
                <w:iCs/>
              </w:rPr>
              <w:t>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уски језик</w:t>
            </w:r>
            <w:r>
              <w:rPr/>
              <w:t> </w:t>
            </w:r>
            <w:r>
              <w:rPr>
                <w:iCs/>
              </w:rPr>
              <w:t>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Француски језик 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ранцуски језик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</w:rPr>
              <w:t>Ликовна уметност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</w:rPr>
              <w:t>Ликовна уметност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зичка култура са методиком настав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зичка култура са методиком настав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90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-РП, ванредни професор:ВП, доцент-Д, Професор струковних студија-ПС, Предавач-П, или друга звања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7:00Z</dcterms:created>
  <dc:creator>Pavle</dc:creator>
  <dc:description/>
  <cp:keywords/>
  <dc:language>en-US</dc:language>
  <cp:lastModifiedBy>Nebojsa</cp:lastModifiedBy>
  <cp:lastPrinted>2013-12-12T12:03:00Z</cp:lastPrinted>
  <dcterms:modified xsi:type="dcterms:W3CDTF">2013-12-12T11:24:00Z</dcterms:modified>
  <cp:revision>5</cp:revision>
  <dc:subject/>
  <dc:title/>
</cp:coreProperties>
</file>