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4732"/>
        <w:gridCol w:w="2156"/>
      </w:tblGrid>
      <w:tr>
        <w:trPr>
          <w:trHeight w:val="889" w:hRule="atLeast"/>
        </w:trPr>
        <w:tc>
          <w:tcPr>
            <w:tcW w:w="2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0900" cy="105981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156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0" w:hanging="14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4255" cy="102298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2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73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акс: 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8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E-пошт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fjagodi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fj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kg.ac.rs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eb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ај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www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fj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g.ac.rs</w:t>
            </w:r>
          </w:p>
        </w:tc>
        <w:tc>
          <w:tcPr>
            <w:tcW w:w="2156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 10.2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бирни преглед броја библиотечких јединица у високошколској установи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160"/>
        <w:gridCol w:w="2601"/>
      </w:tblGrid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.Б.</w:t>
            </w:r>
          </w:p>
        </w:tc>
        <w:tc>
          <w:tcPr>
            <w:tcW w:w="6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њиге на српском језику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њиге на страним језицим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Књиге на језицима националних мањина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Укупно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71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нографије на српском језику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нографије на страним језицим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нографије на језицима националних мањин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1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асописи на српском језику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асописи на страним језицим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асописи на језицима националних мањин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еници  на српском језику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еници на страним језицим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еници на језицима националних мањин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о библиотечких јединица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27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Податке уносе све установе сем унивезитета и академија струковних студиј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абелу модификујте у зависности од података које уносите, користећи инсерт мод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text">
    <w:name w:val="pasus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26:00Z</dcterms:created>
  <dc:creator>Stefan</dc:creator>
  <dc:description/>
  <cp:keywords/>
  <dc:language>en-US</dc:language>
  <cp:lastModifiedBy>Nebojsa</cp:lastModifiedBy>
  <dcterms:modified xsi:type="dcterms:W3CDTF">2013-11-28T07:15:00Z</dcterms:modified>
  <cp:revision>3</cp:revision>
  <dc:subject/>
  <dc:title/>
</cp:coreProperties>
</file>