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3"/>
        <w:gridCol w:w="6407"/>
        <w:gridCol w:w="2919"/>
      </w:tblGrid>
      <w:tr>
        <w:trPr>
          <w:trHeight w:val="960" w:hRule="atLeast"/>
        </w:trPr>
        <w:tc>
          <w:tcPr>
            <w:tcW w:w="2843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847725" cy="10572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Факултет педагошких нау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CS"/>
              </w:rPr>
              <w:t>Универзитет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sr-CS"/>
              </w:rPr>
              <w:t xml:space="preserve"> у Крагујевцу, Јагод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Милана Мијалковића 14, 35000 Јагодина</w:t>
            </w:r>
          </w:p>
        </w:tc>
        <w:tc>
          <w:tcPr>
            <w:tcW w:w="2919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1440" w:hanging="1440"/>
              <w:jc w:val="center"/>
              <w:rPr>
                <w:lang w:val="sr-CS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029335" cy="101790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</w:trPr>
        <w:tc>
          <w:tcPr>
            <w:tcW w:w="2843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0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ел</w:t>
            </w:r>
            <w:r>
              <w:rPr/>
              <w:t>/</w:t>
            </w:r>
            <w:r>
              <w:rPr>
                <w:lang w:val="sr-CS"/>
              </w:rPr>
              <w:t>Факс: 03</w:t>
            </w:r>
            <w:r>
              <w:rPr/>
              <w:t>5</w:t>
            </w:r>
            <w:r>
              <w:rPr>
                <w:lang w:val="sr-CS"/>
              </w:rPr>
              <w:t>/</w:t>
            </w:r>
            <w:r>
              <w:rPr/>
              <w:t>223805</w:t>
            </w:r>
            <w:r>
              <w:rPr>
                <w:lang w:val="sr-CS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E-пошта: </w:t>
            </w:r>
            <w:r>
              <w:rPr/>
              <w:t>pefjagodina</w:t>
            </w:r>
            <w:r>
              <w:rPr>
                <w:lang w:val="sr-CS"/>
              </w:rPr>
              <w:t>@</w:t>
            </w:r>
            <w:r>
              <w:rPr/>
              <w:t>pefja.</w:t>
            </w:r>
            <w:r>
              <w:rPr>
                <w:lang w:val="sr-CS"/>
              </w:rPr>
              <w:t xml:space="preserve">kg.ac.rs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Web </w:t>
            </w:r>
            <w:r>
              <w:rPr>
                <w:lang w:val="sr-RS"/>
              </w:rPr>
              <w:t xml:space="preserve">сајт: </w:t>
            </w:r>
            <w:r>
              <w:rPr>
                <w:lang w:val="sr-CS"/>
              </w:rPr>
              <w:t>www.</w:t>
            </w:r>
            <w:r>
              <w:rPr/>
              <w:t>pefja.</w:t>
            </w:r>
            <w:r>
              <w:rPr>
                <w:lang w:val="sr-CS"/>
              </w:rPr>
              <w:t>kg.ac.rs</w:t>
            </w:r>
          </w:p>
        </w:tc>
        <w:tc>
          <w:tcPr>
            <w:tcW w:w="2919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бела 5.3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ста сарадника укључених у научноистраживачке и уметничкоистраживачк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39560" cy="4815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481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252"/>
                              <w:gridCol w:w="2835"/>
                              <w:gridCol w:w="226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Р.Б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ЈМБ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Категорија истражива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Александар Игњатови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161097973004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Живорад Маркови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25089637641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Јелена Теодорови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272197371520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А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Емина Копас-Вукашинови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131295984506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Јелена Максимови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24109817250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А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Илијана Чутур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19109727272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Тиодор Роси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130695071015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А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Виолета Јованови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13069637272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А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Гордана Будимир Нинкови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18099551750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Весна Трифунови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11029667272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Ружица Петрови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07119609180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A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Весна Петрови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13089677272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Јелена Старчеви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3109777972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А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379.2pt;mso-wrap-distance-left:9pt;mso-wrap-distance-right:9pt;mso-wrap-distance-top:0pt;mso-wrap-distance-bottom:0pt;margin-top:0.05pt;mso-position-vertical-relative:text;margin-left:6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252"/>
                        <w:gridCol w:w="2835"/>
                        <w:gridCol w:w="226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.Б.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ЈМБ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Категорија истраживача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лександар Игњатовић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161097973004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A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Живорад Марковић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25089637641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A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Јелена Теодоровић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272197371520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А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Емина Копас-Вукашиновић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131295984506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А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Јелена Максимовић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24109817250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А4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лијана Чутур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19109727272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А1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Тиодор Росић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130695071015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А3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Виолета Јовановић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13069637272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А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Гордана Будимир Нинковић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180995517501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Весна Трифуновић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1102966727226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А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Ружица Петровић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07119609180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A2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Весна Петровић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13089677272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Јелена Старчеви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310977797216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А4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sectPr>
      <w:type w:val="nextPage"/>
      <w:pgSz w:orient="landscape" w:w="15840" w:h="12240"/>
      <w:pgMar w:left="1417" w:right="141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dex1Char">
    <w:name w:val="Index 1 Char"/>
    <w:qFormat/>
    <w:rPr>
      <w:rFonts w:ascii="Tahoma" w:hAnsi="Tahoma" w:eastAsia="Times New Roman" w:cs="Tahoma"/>
      <w:sz w:val="24"/>
      <w:szCs w:val="24"/>
      <w:lang w:val="sr-Latn-CS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lang w:val="sr-Latn-C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26:00Z</dcterms:created>
  <dc:creator>jelenaj</dc:creator>
  <dc:description/>
  <cp:keywords/>
  <dc:language>en-US</dc:language>
  <cp:lastModifiedBy>Nebojsa</cp:lastModifiedBy>
  <dcterms:modified xsi:type="dcterms:W3CDTF">2013-11-27T09:53:00Z</dcterms:modified>
  <cp:revision>5</cp:revision>
  <dc:subject/>
  <dc:title/>
</cp:coreProperties>
</file>